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rFonts w:eastAsia="Arial Narrow" w:cs="Arial Narrow" w:ascii="Arial Narrow" w:hAnsi="Arial Narrow"/>
        </w:rPr>
        <w:t xml:space="preserve">                                              </w:t>
      </w:r>
      <w:r>
        <w:rPr>
          <w:rStyle w:val="StrongEmphasis"/>
          <w:rFonts w:cs="Arial" w:ascii="Arial Narrow" w:hAnsi="Arial Narrow"/>
        </w:rPr>
        <w:t>Rosario Milagroso de San Judas Tadeo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 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22225</wp:posOffset>
            </wp:positionV>
            <wp:extent cx="1310640" cy="2291715"/>
            <wp:effectExtent l="0" t="0" r="0" b="0"/>
            <wp:wrapSquare wrapText="bothSides"/>
            <wp:docPr id="1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2917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22"/>
          <w:szCs w:val="22"/>
        </w:rPr>
        <w:t xml:space="preserve">Se debe rezar ante una imagen del santo, con toda confianza y devoción, pues por él se obtienen prodigiosos favores en casos verdaderamente desesperados siempre que sean para mayor gloria de Dios y bien de mi alma. </w:t>
      </w:r>
      <w:r>
        <w:rPr>
          <w:rFonts w:cs="Arial" w:ascii="Arial Narrow" w:hAnsi="Arial Narrow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r la señal de La Santa Cruz, de nuestros enemigos, líbranos Señor, Dios nuestro. En el nombre del Padre y del Hijo y del Espíritu Santo. Amén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¡Oh Jesús mío! perdona nuestros pecados, líbranos del fuego del infierno, lleva a todas las almas al cielo, socorre especialmente, a las más necesitadas de tu Misericordia. Amén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n las cuentas grandes del Rosario = Un Padre Nuestro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n las cuentas pequeñas = San Judas Tadeo, acude en mi ayuda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l Terminar el Rosario se reza un Credo, una Salve y la siguiente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ación Final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 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Glorioso San Judas, santo prodigioso, honor y gloria de las misiones, consuelo y amparo de los afligidos pecadores; yo te suplico por la gloría y privilegios singulares de que gozas en el cielo por ser pariente cercano del Señor y de la Virgen María, me concedas lo que te pido, ya que Jesucristo te honra, tú que siempre acudes en mi ayuda para que experimente el consuelo y acierto de gozar de tu santa intercesión. Amén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2:29:00Z</dcterms:created>
  <dc:creator>HOME</dc:creator>
  <dc:description/>
  <cp:keywords/>
  <dc:language>en-US</dc:language>
  <cp:lastModifiedBy>HOME</cp:lastModifiedBy>
  <cp:lastPrinted>2007-01-03T19:24:00Z</cp:lastPrinted>
  <dcterms:modified xsi:type="dcterms:W3CDTF">2007-01-04T01:26:00Z</dcterms:modified>
  <cp:revision>8</cp:revision>
  <dc:subject/>
  <dc:title>Rosario milagroso de San Judas Tadeo </dc:title>
</cp:coreProperties>
</file>